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ROJETO INTERDISCIPLINAR</w:t>
      </w:r>
    </w:p>
    <w:p>
      <w:pPr>
        <w:pStyle w:val="Subtitle"/>
        <w:rPr>
          <w:sz w:val="24"/>
        </w:rPr>
      </w:pPr>
      <w:r>
        <w:rPr>
          <w:sz w:val="24"/>
        </w:rPr>
        <w:t>1º SEMESTRE DE 2016</w:t>
      </w:r>
    </w:p>
    <w:p>
      <w:pPr>
        <w:pStyle w:val="Heading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4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Obje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ivo deste projeto interdisciplinar é promover a integração de disciplinas do segundo semestre do curso de Análise e Desenvolvimento de Sistemas, de forma a torná-lo mais dinâmico e integrado, ou ainda realizar a integração com outros cursos da FATEC Indaiatu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direcionado ao 4º semestre, pretende proporcionar aos alunos uma visão mais abrangente sobre as fases em que estão implícitos no projeto pedagógico de Análise e Desenvolvimento de 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Disciplinas envolv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isciplinas do 4º semestre atuarão de forma conjunta com o objetivo de promover a interdisciplinaridade, a sabe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ogramação We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HC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Gerenciamento de Projetos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glês IV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Grupos de traba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bela seguinte apresenta os integrantes de cada grupo e os temas correspondent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Heading"/>
        <w:numPr>
          <w:ilvl w:val="1"/>
          <w:numId w:val="6"/>
        </w:numPr>
        <w:jc w:val="left"/>
        <w:rPr/>
      </w:pPr>
      <w:r>
        <w:rPr/>
        <w:t>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. A seguir é apresentado um parágrafo em que o professor descreve, de maneira resumida, qual serão as exigências que os alunos deverão cumprir em cada disciplin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renciamento de Projetos: </w:t>
      </w:r>
      <w:r>
        <w:rPr>
          <w:rFonts w:cs="Arial" w:ascii="Arial" w:hAnsi="Arial"/>
        </w:rPr>
        <w:t>Prof Osmar</w:t>
      </w:r>
    </w:p>
    <w:p>
      <w:pPr>
        <w:pStyle w:val="NormalWeb"/>
        <w:rPr/>
      </w:pPr>
      <w:r>
        <w:rPr>
          <w:rFonts w:cs="Arial" w:ascii="Arial" w:hAnsi="Arial"/>
        </w:rPr>
        <w:t>Baseado no cenário especificado deve-se realizar a modelagem de um cronograma detalhado de atividades, de modo a controlar todas as fases do projeto além de identificar os stakeholders e sponsor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gramação em Web: </w:t>
      </w:r>
      <w:r>
        <w:rPr>
          <w:rFonts w:cs="Arial" w:ascii="Arial" w:hAnsi="Arial"/>
        </w:rPr>
        <w:t>Profa. Janaine C. S. Ara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o projeto proposto caracteriza-se como um Sistema </w:t>
      </w:r>
      <w:r>
        <w:rPr>
          <w:rFonts w:cs="Arial" w:ascii="Arial" w:hAnsi="Arial"/>
          <w:i/>
        </w:rPr>
        <w:t>Web</w:t>
      </w:r>
      <w:r>
        <w:rPr>
          <w:rFonts w:cs="Arial" w:ascii="Arial" w:hAnsi="Arial"/>
        </w:rPr>
        <w:t xml:space="preserve">, a linguagem de programação Java será utilizada, com conceitos de desenvolvimento de sistemas para Internet, com manipulação de banco de dados. O projeto também deverá estar em acordo com os requisitos do usuário e os modelos desenvolvidos. O sistema deverá possuir interface gráfica compatível ao protótipo desenvolvido, previamente, em IH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>Interface Homem Computador:</w:t>
      </w:r>
      <w:r>
        <w:rPr>
          <w:rFonts w:cs="Arial" w:ascii="Arial" w:hAnsi="Arial"/>
        </w:rPr>
        <w:t xml:space="preserve"> Prof.ª Líli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identificação dos usuários utilizando a técnica Persona. Definir as tarefas principais do sistema e o cenário de uso. Após essa etapa inicial deverá ser desenvolvido um protótipo do sistema e por fim criar a interface utilizando os conceitos de design responsivo, para servirem de subsídio à posterior implemen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glês IV: </w:t>
      </w:r>
      <w:r>
        <w:rPr>
          <w:rFonts w:cs="Arial" w:ascii="Arial" w:hAnsi="Arial"/>
        </w:rPr>
        <w:t>Prof.ª Elenir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alunos deverão apresentar resumo oral sobre tema desenvolvido nas disciplinas de IHC e programação, a saber, uma visão geral do sistema a ser elaborado pelos alunos. Os alunos trabalharão na versão em inglês, apresentando, rascunhos que serão lidos, comentados e devolvidos pela professora. Além disso, deverão preparar-se para apresentação oral. No dia da apresentação para a banca a introdução será feita em inglês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1"/>
          <w:numId w:val="6"/>
        </w:numPr>
        <w:jc w:val="left"/>
        <w:rPr/>
      </w:pPr>
      <w:r>
        <w:rPr/>
        <w:t>Escolha dos temas</w:t>
      </w:r>
    </w:p>
    <w:p>
      <w:pPr>
        <w:pStyle w:val="Heading"/>
        <w:ind w:left="576" w:hanging="0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temas devem estar direcionados a atividades ligadas a um desenvolvimento de projeto que reúna os conhecimentos em andamento do curso como, por exemplo: reorganização de um processo administrativo com uso do computador para solução de um problema. Cada grupo deve fazer uso das habilidades em construção pelo curso.</w:t>
      </w:r>
    </w:p>
    <w:p>
      <w:pPr>
        <w:pStyle w:val="Heading"/>
        <w:ind w:left="432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numPr>
          <w:ilvl w:val="1"/>
          <w:numId w:val="6"/>
        </w:numPr>
        <w:jc w:val="left"/>
        <w:rPr/>
      </w:pPr>
      <w:r>
        <w:rPr/>
        <w:t>Projeto escrito</w:t>
      </w:r>
    </w:p>
    <w:p>
      <w:pPr>
        <w:pStyle w:val="Heading"/>
        <w:ind w:left="576" w:hanging="0"/>
        <w:jc w:val="left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projeto escrito</w:t>
      </w:r>
      <w:r>
        <w:rPr>
          <w:rFonts w:cs="Arial" w:ascii="Arial" w:hAnsi="Arial"/>
        </w:rPr>
        <w:t xml:space="preserve"> deve conter os seguintes tópico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- INTRODUÇÃ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apresentar uma contextualização do projeto, descrevendo em que ambiente ele se insere. Deve fornecer uma visão geral do que será o projeto, quais são suas principais funções e limites. Em outras palavras, deve ser definido o escopo (abrangência) do projeto. Apresentar de maneira breve quem são os envolvidos e interessados no projeto (empresa, curso da Fatec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ve deixar clara a justificativa para sua elaboração, isto é, descrever a importância do projeto e para que (e para quem) será usado. Se você fosse vender esse projeto para alguém como convenceria o comprador? Por que seu projeto é important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deixar claro também o objetivo do projeto e quais os resultados que se pretende alcançar. Os objetivos são redigidos com verbos no infinitivo, p.ex.: elaborar, projetar, identificar, compreender, analisar, verificar.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PAPEL DAS DISCIPLINA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ara cada disciplina envolvida no projeto, descreva qual sua importância, isto é, aponte o que você precisou conhecer da disciplina para produzir o projeto. Além da importância das disciplinas, insira os artefatos produzidos na elaboração do projeto (diagramas, relatórios, tabelas, códigos, script etc.), juntamente com uma pequena descrição a respeito (descrever o diagrama, por exemplo). O texto referente a disciplina de inglês deve ser redigido na língua ingles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- DESCRIÇÃO DO PROJETO PRÁTIC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ve conter um pequeno manual do usuário, contendo as principais telas e uma breve descrição de cada uma. Dessa forma, será possível apresentar as principais funções que o usuário pode utilizar no sistem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- LIÇÕES APRENDIDAS E PRINCIPAIS DIFICULDAD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o o nome sugere, nessa seção devem ser descritas as lições aprendidas durante o desenvolvimento do projeto e que serviram para aumentar o conhecimento da equipe. As dificuldades também devem ser relatada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- OPORTUNIDADES DE MELHORI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screva o que poderia ser adicionado ao projeto, caso um outro grupo queira </w:t>
      </w:r>
    </w:p>
    <w:p>
      <w:pPr>
        <w:pStyle w:val="TextBody"/>
        <w:rPr/>
      </w:pPr>
      <w:r>
        <w:rPr>
          <w:rFonts w:cs="Arial" w:ascii="Arial" w:hAnsi="Arial"/>
        </w:rPr>
        <w:t>dar continuidade ao trabalho. Caso o projeto não esteja funcionando conforme o projeto inicial, descreva o que faltou. Na visão do grupo, descreva ainda outras funções que poderiam ser adicionadas ao projeto (para fazer um upgrad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- CONCLUSÕ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</w:rPr>
        <w:t xml:space="preserve">Deve conter os resultados finais alcançados com o projeto, descrevendo se ele atende ou não as necessidades levantadas inicialmente. Pode conter conclusões conceituais e/ou técnicas. 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numPr>
          <w:ilvl w:val="1"/>
          <w:numId w:val="6"/>
        </w:numPr>
        <w:jc w:val="left"/>
        <w:rPr/>
      </w:pPr>
      <w:r>
        <w:rPr/>
        <w:t>Seminário</w:t>
      </w:r>
    </w:p>
    <w:p>
      <w:pPr>
        <w:pStyle w:val="Heading"/>
        <w:ind w:left="576" w:hanging="0"/>
        <w:jc w:val="left"/>
        <w:rPr/>
      </w:pPr>
      <w:r>
        <w:rPr/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presentação deverá ser feita com o uso de recursos multimídia (projetor multimídia – data show, retro projetor, televisão, entre outros)</w:t>
      </w:r>
      <w:r>
        <w:rPr>
          <w:rFonts w:cs="Arial" w:ascii="Arial" w:hAnsi="Arial"/>
          <w:sz w:val="24"/>
          <w:szCs w:val="24"/>
          <w:lang w:val="pt-BR"/>
        </w:rPr>
        <w:t xml:space="preserve"> em no máximo 20 minutos,</w:t>
      </w:r>
      <w:r>
        <w:rPr>
          <w:rFonts w:cs="Arial" w:ascii="Arial" w:hAnsi="Arial"/>
          <w:sz w:val="24"/>
          <w:szCs w:val="24"/>
        </w:rPr>
        <w:t xml:space="preserve"> seguido o modelo padrão para apresentação de slides disponível no site da FATEC. </w:t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dos</w:t>
      </w:r>
      <w:r>
        <w:rPr>
          <w:rFonts w:cs="Arial" w:ascii="Arial" w:hAnsi="Arial"/>
          <w:sz w:val="24"/>
          <w:szCs w:val="24"/>
        </w:rPr>
        <w:t xml:space="preserve"> os alunos deverão apresentar uma introdução do projeto em ingl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>Títul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- Um slide contendo o título do trabalho, nome da faculdade, nome do curso, nome dos integrantes do grupo e data.</w:t>
      </w:r>
    </w:p>
    <w:p>
      <w:pPr>
        <w:pStyle w:val="NormalWeb"/>
        <w:numPr>
          <w:ilvl w:val="0"/>
          <w:numId w:val="8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lide contendo o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nomes das disciplinas e dos professores para qual foi elaborado o projeto.</w:t>
      </w:r>
    </w:p>
    <w:p>
      <w:pPr>
        <w:pStyle w:val="NormalWeb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um sumário com os tópicos que serão abordados no decorrer da apresentação.</w:t>
      </w:r>
    </w:p>
    <w:p>
      <w:pPr>
        <w:pStyle w:val="NormalWeb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Introdução do projeto - correspondente a do trabalho escrito.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jetivo do projeto - correspondente a do trabalho escrito.</w:t>
      </w:r>
    </w:p>
    <w:p>
      <w:pPr>
        <w:pStyle w:val="GradeMdia1nfase2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tiva do projeto - correspondente a do trabalho escrito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Visão geral do projeto em Inglês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envolvimento</w:t>
      </w:r>
    </w:p>
    <w:p>
      <w:pPr>
        <w:pStyle w:val="GradeMdia1nfase2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presentação dos artefatos produzidos a partir das disciplinas (Modelos, Diagramas e outros elementos pertinentes)</w:t>
      </w:r>
    </w:p>
    <w:p>
      <w:pPr>
        <w:pStyle w:val="NormalWeb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 do projeto</w:t>
      </w:r>
    </w:p>
    <w:p>
      <w:pPr>
        <w:pStyle w:val="GradeMdia1nfase2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esentação das funcionalidades do programa executável. (Inclusive o rodar o programa)</w:t>
      </w:r>
    </w:p>
    <w:p>
      <w:pPr>
        <w:pStyle w:val="NormalWeb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Que resultados você encontrou? Até onde chegou e parou o seu trabalho? 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Lições Aprendidas e dificuldades encontradas.</w:t>
      </w:r>
      <w:r>
        <w:rPr>
          <w:rFonts w:cs="Arial" w:ascii="Arial" w:hAnsi="Arial"/>
          <w:bCs/>
        </w:rPr>
        <w:t xml:space="preserve"> </w:t>
      </w:r>
    </w:p>
    <w:p>
      <w:pPr>
        <w:pStyle w:val="Heading"/>
        <w:ind w:left="576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numPr>
          <w:ilvl w:val="1"/>
          <w:numId w:val="6"/>
        </w:numPr>
        <w:jc w:val="left"/>
        <w:rPr/>
      </w:pPr>
      <w:r>
        <w:rPr/>
        <w:t>Ordem de apresentação</w:t>
      </w:r>
    </w:p>
    <w:p>
      <w:pPr>
        <w:pStyle w:val="Heading"/>
        <w:ind w:left="576" w:hanging="0"/>
        <w:jc w:val="left"/>
        <w:rPr/>
      </w:pPr>
      <w:r>
        <w:rPr/>
      </w:r>
    </w:p>
    <w:p>
      <w:pPr>
        <w:pStyle w:val="Recuodecorpodetexto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1"/>
          <w:numId w:val="6"/>
        </w:numPr>
        <w:jc w:val="left"/>
        <w:rPr/>
      </w:pPr>
      <w:r>
        <w:rPr/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, de acordo com a importância que sua disciplina representa na constituição do projeto. Recomenda-se o limite de até 30% da média final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o dia da apresentação por uma banca avaliadora composta pelos professores envolvidos. A nota final será atribuída e divulgada somente após a reunião dos professores presentes na banca.</w:t>
      </w:r>
      <w:r>
        <w:br w:type="page"/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362"/>
        <w:gridCol w:w="2439"/>
        <w:gridCol w:w="2690"/>
      </w:tblGrid>
      <w:tr>
        <w:trPr>
          <w:trHeight w:val="22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03/2016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imite para definição das equipe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03/2016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/06 a 02/07/2017</w:t>
            </w:r>
          </w:p>
        </w:tc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 e apresentação de todos os grupos para os professores envolvidos no projet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ç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e 21 a 25/03/2016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ril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e 25 a 29/04/2016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e 23 a 27/05/2016)</w:t>
            </w:r>
          </w:p>
        </w:tc>
      </w:tr>
      <w:tr>
        <w:trPr>
          <w:trHeight w:val="13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renciamento de Projet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nograma detalhado &amp; Mapeamento de Risco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 de Controles Financeiros &amp; controle de recursos humanos e técnico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 de fechamento com o cliente &amp; lições aprendidas</w:t>
            </w:r>
          </w:p>
        </w:tc>
      </w:tr>
      <w:tr>
        <w:trPr>
          <w:trHeight w:val="10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face Homem Computad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,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 das Tarefas e do cenári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o Sistem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ace Responsiva</w:t>
            </w:r>
          </w:p>
        </w:tc>
      </w:tr>
      <w:tr>
        <w:trPr>
          <w:trHeight w:val="13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ção We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rquitetura Web do Software.</w:t>
            </w:r>
            <w:bookmarkStart w:id="0" w:name="_GoBack"/>
            <w:bookmarkEnd w:id="0"/>
          </w:p>
          <w:p>
            <w:pPr>
              <w:pStyle w:val="Normal"/>
              <w:spacing w:lineRule="auto" w:line="360" w:before="40" w:after="4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das Telas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as classes básica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zação da implementação do sistema com acesso ao Banco de Dados</w:t>
            </w:r>
          </w:p>
        </w:tc>
      </w:tr>
      <w:tr>
        <w:trPr>
          <w:trHeight w:val="13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mo em inglês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entregas do trabalho deveram ser entregues em arquivo eletrônico em PDF, mais os arquivos originais, em Word e Excel por ex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630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en-US"/>
    </w:rPr>
  </w:style>
  <w:style w:type="character" w:styleId="Ttulo2Char">
    <w:name w:val="Título 2 Char"/>
    <w:qFormat/>
    <w:rPr>
      <w:rFonts w:ascii="Arial" w:hAnsi="Arial" w:cs="Arial"/>
      <w:b/>
      <w:sz w:val="24"/>
      <w:lang w:val="en-US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GradeMdia1nfase2">
    <w:name w:val="Grade Média 1 - Ênfase 2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7:00Z</dcterms:created>
  <dc:creator>sergio</dc:creator>
  <dc:description/>
  <cp:keywords/>
  <dc:language>en-US</dc:language>
  <cp:lastModifiedBy>Lilian Simao Oliveira</cp:lastModifiedBy>
  <cp:lastPrinted>2015-03-19T18:41:00Z</cp:lastPrinted>
  <dcterms:modified xsi:type="dcterms:W3CDTF">2016-03-16T21:52:00Z</dcterms:modified>
  <cp:revision>3</cp:revision>
  <dc:subject/>
  <dc:title>PROJETO DE INTERDISCIPLINARIDADE</dc:title>
</cp:coreProperties>
</file>